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utonnyMJ" w:hAnsi="SutonnyMJ" w:cs="SutonnyMJ"/>
          <w:sz w:val="16"/>
          <w:szCs w:val="16"/>
        </w:rPr>
      </w:pPr>
      <w:r>
        <w:rPr>
          <w:rFonts w:cs="SutonnyMJ" w:ascii="SutonnyMJ" w:hAnsi="SutonnyMJ"/>
          <w:sz w:val="16"/>
          <w:szCs w:val="1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97"/>
        <w:gridCol w:w="1748"/>
      </w:tblGrid>
      <w:tr>
        <w:trPr>
          <w:trHeight w:val="1430" w:hRule="atLeast"/>
        </w:trPr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575" cy="55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4" r="-6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6"/>
              </w:rPr>
            </w:pPr>
            <w:r>
              <w:rPr>
                <w:rFonts w:cs="SutonnyMJ" w:ascii="SutonnyMJ" w:hAnsi="SutonnyMJ"/>
                <w:b/>
                <w:bCs/>
                <w:sz w:val="16"/>
              </w:rPr>
              <w:t>evsjv‡`k</w:t>
            </w:r>
          </w:p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sz w:val="16"/>
              </w:rPr>
              <w:t>wek¦we`¨vjq gÄyix Kwgkb</w:t>
            </w:r>
          </w:p>
        </w:tc>
        <w:tc>
          <w:tcPr>
            <w:tcW w:w="5997" w:type="dxa"/>
            <w:tcBorders/>
          </w:tcPr>
          <w:p>
            <w:pPr>
              <w:pStyle w:val="Normal"/>
              <w:tabs>
                <w:tab w:val="clear" w:pos="720"/>
                <w:tab w:val="left" w:pos="1035" w:leader="none"/>
                <w:tab w:val="center" w:pos="4212" w:leader="none"/>
              </w:tabs>
              <w:jc w:val="center"/>
              <w:rPr>
                <w:rFonts w:ascii="SutonnyMJ" w:hAnsi="SutonnyMJ" w:cs="SutonnyMJ"/>
                <w:bCs/>
                <w:color w:val="000000"/>
                <w:sz w:val="48"/>
                <w:szCs w:val="48"/>
              </w:rPr>
            </w:pPr>
            <w:r>
              <w:rPr>
                <w:rFonts w:cs="SutonnyMJ" w:ascii="SutonnyMJ" w:hAnsi="SutonnyMJ"/>
                <w:bCs/>
                <w:color w:val="000000"/>
                <w:sz w:val="48"/>
                <w:szCs w:val="48"/>
              </w:rPr>
              <w:t>evsjv‡`k wek¦we`¨vjq gÄyix Kwgkb</w:t>
            </w:r>
          </w:p>
          <w:p>
            <w:pPr>
              <w:pStyle w:val="Normal"/>
              <w:jc w:val="center"/>
              <w:rPr>
                <w:bCs/>
                <w:sz w:val="28"/>
                <w:szCs w:val="30"/>
              </w:rPr>
            </w:pPr>
            <w:r>
              <w:rPr>
                <w:bCs/>
                <w:sz w:val="28"/>
                <w:szCs w:val="30"/>
              </w:rPr>
              <w:t>University Grants Commission of Bangladesh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</w:rPr>
              <w:t>AvMviMvuI, †k‡ievsjv bMi, XvKv-1207</w:t>
            </w:r>
          </w:p>
        </w:tc>
        <w:tc>
          <w:tcPr>
            <w:tcW w:w="1748" w:type="dxa"/>
            <w:tcBorders/>
          </w:tcPr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/>
              <w:drawing>
                <wp:inline distT="0" distB="0" distL="0" distR="0">
                  <wp:extent cx="972185" cy="741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Cs/>
          <w:sz w:val="32"/>
          <w:szCs w:val="32"/>
          <w:lang w:val="en"/>
        </w:rPr>
      </w:pPr>
      <w:r>
        <w:rPr>
          <w:b/>
          <w:bCs/>
          <w:szCs w:val="22"/>
          <w:lang w:val="en"/>
        </w:rPr>
        <w:t>Proforma for Submitting Research Project</w:t>
      </w:r>
    </w:p>
    <w:p>
      <w:pPr>
        <w:pStyle w:val="Normal"/>
        <w:autoSpaceDE w:val="false"/>
        <w:jc w:val="center"/>
        <w:rPr>
          <w:b/>
          <w:b/>
          <w:bCs/>
          <w:sz w:val="14"/>
          <w:szCs w:val="18"/>
          <w:lang w:val="en"/>
        </w:rPr>
      </w:pPr>
      <w:r>
        <w:rPr>
          <w:b/>
          <w:bCs/>
          <w:sz w:val="14"/>
          <w:szCs w:val="18"/>
          <w:lang w:val="en"/>
        </w:rPr>
      </w:r>
    </w:p>
    <w:p>
      <w:pPr>
        <w:pStyle w:val="Normal"/>
        <w:tabs>
          <w:tab w:val="clear" w:pos="720"/>
          <w:tab w:val="left" w:pos="8673" w:leader="none"/>
        </w:tabs>
        <w:autoSpaceDE w:val="false"/>
        <w:rPr>
          <w:rFonts w:ascii="SutonnyMJ" w:hAnsi="SutonnyMJ" w:cs="SutonnyMJ"/>
          <w:b/>
          <w:b/>
          <w:bCs/>
          <w:sz w:val="22"/>
          <w:szCs w:val="22"/>
          <w:lang w:val="en"/>
        </w:rPr>
      </w:pPr>
      <w:r>
        <w:rPr>
          <w:rFonts w:cs="SutonnyMJ" w:ascii="SutonnyMJ" w:hAnsi="SutonnyMJ"/>
          <w:b/>
          <w:bCs/>
          <w:sz w:val="22"/>
          <w:szCs w:val="22"/>
          <w:lang w:val="en"/>
        </w:rPr>
      </w:r>
    </w:p>
    <w:tbl>
      <w:tblPr>
        <w:tblW w:w="95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1"/>
        <w:gridCol w:w="271"/>
        <w:gridCol w:w="3508"/>
        <w:gridCol w:w="270"/>
        <w:gridCol w:w="813"/>
        <w:gridCol w:w="1529"/>
        <w:gridCol w:w="1890"/>
      </w:tblGrid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right="-108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Name and Designation of the Project Director: 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2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Name and Designation of Associate Director(s) (if applicable): 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3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Department/Institute: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4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University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5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itle of the Project: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6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"/>
              </w:rPr>
              <w:t>Section in which the project is to be considered: (</w:t>
            </w:r>
            <w:r>
              <w:rPr>
                <w:i/>
                <w:iCs/>
                <w:sz w:val="22"/>
                <w:szCs w:val="22"/>
                <w:lang w:val="en"/>
              </w:rPr>
              <w:t>Please delete all except the chosen section.</w:t>
            </w:r>
            <w:r>
              <w:rPr>
                <w:sz w:val="22"/>
                <w:szCs w:val="22"/>
                <w:lang w:val="en"/>
              </w:rPr>
              <w:t xml:space="preserve">)  </w:t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. (a) Arts/Humanities; (b) Social Sciences  (c) Business Studies</w:t>
            </w:r>
          </w:p>
          <w:p>
            <w:pPr>
              <w:pStyle w:val="Normal"/>
              <w:rPr>
                <w:sz w:val="8"/>
                <w:szCs w:val="22"/>
                <w:lang w:val="en"/>
              </w:rPr>
            </w:pPr>
            <w:r>
              <w:rPr>
                <w:sz w:val="8"/>
                <w:szCs w:val="22"/>
                <w:lang w:val="en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2. (a) Biological Sciences (b) Physical Sciences (c) Chemical Sciences (d) Engineering and Technology (e) Agricultural Science : (i) Crop Science &amp; Engineering (ii) Life Science, Fisheries and Agri-Economics (f) Medical Science </w:t>
            </w:r>
          </w:p>
          <w:p>
            <w:pPr>
              <w:pStyle w:val="Normal"/>
              <w:rPr>
                <w:sz w:val="4"/>
                <w:szCs w:val="22"/>
                <w:lang w:val="en"/>
              </w:rPr>
            </w:pPr>
            <w:r>
              <w:rPr>
                <w:sz w:val="4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7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lace where the work will be performed:</w:t>
              <w:tab/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University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Department/Institute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8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Brief description of the project:</w:t>
            </w:r>
          </w:p>
        </w:tc>
      </w:tr>
      <w:tr>
        <w:trPr>
          <w:trHeight w:val="126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a) Objectives and aims of the project (within 100 words):</w:t>
            </w:r>
          </w:p>
        </w:tc>
      </w:tr>
      <w:tr>
        <w:trPr>
          <w:trHeight w:val="126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b)  Review of literature on the subject matter of the project and rationale behind the present initiative (within 500 words):</w:t>
            </w:r>
          </w:p>
        </w:tc>
      </w:tr>
      <w:tr>
        <w:trPr>
          <w:trHeight w:val="25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9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c)  Expected results:</w:t>
            </w:r>
          </w:p>
        </w:tc>
      </w:tr>
      <w:tr>
        <w:trPr>
          <w:trHeight w:val="19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360"/>
              <w:rPr>
                <w:rFonts w:ascii="Calibri" w:hAnsi="Calibri" w:cs="Calibri"/>
                <w:sz w:val="16"/>
                <w:szCs w:val="22"/>
                <w:lang w:val="en"/>
              </w:rPr>
            </w:pPr>
            <w:r>
              <w:rPr>
                <w:rFonts w:cs="Calibri" w:ascii="Calibri" w:hAnsi="Calibri"/>
                <w:sz w:val="16"/>
                <w:szCs w:val="22"/>
                <w:lang w:val="en"/>
              </w:rPr>
            </w:r>
          </w:p>
        </w:tc>
      </w:tr>
      <w:tr>
        <w:trPr>
          <w:trHeight w:val="19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d)  Relevance of the project to national development:</w:t>
            </w:r>
          </w:p>
        </w:tc>
      </w:tr>
      <w:tr>
        <w:trPr>
          <w:trHeight w:val="19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360"/>
              <w:rPr>
                <w:rFonts w:ascii="Calibri" w:hAnsi="Calibri" w:cs="Calibri"/>
                <w:sz w:val="16"/>
                <w:szCs w:val="22"/>
                <w:lang w:val="en"/>
              </w:rPr>
            </w:pPr>
            <w:r>
              <w:rPr>
                <w:rFonts w:cs="Calibri" w:ascii="Calibri" w:hAnsi="Calibri"/>
                <w:sz w:val="16"/>
                <w:szCs w:val="22"/>
                <w:lang w:val="en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e) Methodology to be adopted in the investigation (detail as far as possible)</w:t>
            </w:r>
          </w:p>
        </w:tc>
      </w:tr>
      <w:tr>
        <w:trPr>
          <w:trHeight w:val="388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a collection:</w:t>
            </w:r>
          </w:p>
        </w:tc>
      </w:tr>
      <w:tr>
        <w:trPr>
          <w:trHeight w:val="388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xperimental work:</w:t>
            </w:r>
          </w:p>
        </w:tc>
      </w:tr>
      <w:tr>
        <w:trPr>
          <w:trHeight w:val="25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Calibri" w:hAnsi="Calibri" w:cs="Calibri"/>
                <w:sz w:val="2"/>
                <w:szCs w:val="22"/>
                <w:lang w:val="en"/>
              </w:rPr>
            </w:pPr>
            <w:r>
              <w:rPr>
                <w:rFonts w:cs="Calibri" w:ascii="Calibri" w:hAnsi="Calibri"/>
                <w:sz w:val="2"/>
                <w:szCs w:val="22"/>
                <w:lang w:val="en"/>
              </w:rPr>
            </w:r>
          </w:p>
        </w:tc>
      </w:tr>
      <w:tr>
        <w:trPr>
          <w:trHeight w:val="272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9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Basic facilities available in your department/institute for the proposed investigation:</w:t>
            </w:r>
          </w:p>
        </w:tc>
      </w:tr>
      <w:tr>
        <w:trPr>
          <w:trHeight w:val="7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0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Facilities of other universities/institutions proposed to be used in the investigation (letter of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concurrence of the universities/institutes to be attached.) </w:t>
            </w:r>
          </w:p>
        </w:tc>
      </w:tr>
      <w:tr>
        <w:trPr>
          <w:trHeight w:val="25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22"/>
                <w:lang w:val="en"/>
              </w:rPr>
            </w:pPr>
            <w:r>
              <w:rPr>
                <w:rFonts w:cs="Calibri" w:ascii="Calibri" w:hAnsi="Calibri"/>
                <w:sz w:val="16"/>
                <w:szCs w:val="22"/>
                <w:lang w:val="en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1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uration of appointment of Research Assistant/Lab attendant/Labor ; (days/months)</w:t>
            </w:r>
          </w:p>
        </w:tc>
      </w:tr>
      <w:tr>
        <w:trPr>
          <w:trHeight w:val="252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2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Provide a list of key performance indicators for your project:  </w:t>
            </w:r>
          </w:p>
        </w:tc>
      </w:tr>
      <w:tr>
        <w:trPr>
          <w:trHeight w:val="252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3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360" w:hanging="360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Suggest 3-5 reviewer for your project proposal : Except own University/Institution </w:t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14. 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Financial support sought from UGC ( item wise): 1. In the Field of Arts/ Humanities,  Social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/>
            </w:pPr>
            <w:r>
              <w:rPr>
                <w:sz w:val="22"/>
                <w:szCs w:val="22"/>
                <w:lang w:val="en"/>
              </w:rPr>
              <w:t xml:space="preserve">Sciences and  Business Studies the amount of  Tk. 2,60,000/- only &amp;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2.  Biological Sciences, Physical Sciences, Chemical Sciences, Engineering and Technology,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gricultural Science : (i) Crop Science &amp; Engineering (ii) Life Science, Fisheries and Agri-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economics, Medical Science the amount of  Tk. 3,00,000/- only. (Catagory wise budget allocation </w:t>
            </w:r>
          </w:p>
          <w:p>
            <w:pPr>
              <w:pStyle w:val="Normal"/>
              <w:autoSpaceDE w:val="false"/>
              <w:spacing w:lineRule="auto" w:line="360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re shown below)</w:t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38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l. no</w:t>
            </w:r>
          </w:p>
          <w:p>
            <w:pPr>
              <w:pStyle w:val="Normal"/>
              <w:autoSpaceDE w:val="false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1.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tems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sz w:val="12"/>
                <w:szCs w:val="22"/>
                <w:lang w:val="en"/>
              </w:rPr>
            </w:pPr>
            <w:r>
              <w:rPr>
                <w:sz w:val="12"/>
                <w:szCs w:val="22"/>
                <w:lang w:val="en"/>
              </w:rPr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rts/ Humanities,  Social Sciences and  Business Studies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sz w:val="12"/>
                <w:szCs w:val="22"/>
                <w:lang w:val="en"/>
              </w:rPr>
            </w:pPr>
            <w:r>
              <w:rPr>
                <w:rFonts w:cs="Calibri" w:ascii="Calibri" w:hAnsi="Calibri"/>
                <w:sz w:val="1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ost (Taka)</w:t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(a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onorarium of the Project Director (basic salary of one month but not over Tk. 50,000/-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b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(i) Salary of Research Assistant ( Tk. 11,000/= p.m.) 12 month, not over Tk. 1,32,000/-. (this amount of taka fixed for research assistant) </w:t>
            </w:r>
          </w:p>
          <w:p>
            <w:pPr>
              <w:pStyle w:val="Normal"/>
              <w:autoSpaceDE w:val="false"/>
              <w:ind w:left="72" w:hanging="0"/>
              <w:rPr>
                <w:sz w:val="12"/>
                <w:szCs w:val="22"/>
                <w:lang w:val="en"/>
              </w:rPr>
            </w:pPr>
            <w:r>
              <w:rPr>
                <w:sz w:val="12"/>
                <w:szCs w:val="22"/>
                <w:lang w:val="e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(ii) Salary of  lab attendant/daily labor at Government rate (maximum Tk. 3500/= p.m.) not over Tk. 21,000/-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(c) 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ost of materials and accessories to support research;</w:t>
            </w:r>
          </w:p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Price list of items not available from own department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d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a collection/survey/sample collection/field work/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e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ravel and local transport expense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f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reparation and binding of report: (maximum Tk. 5000/=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g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tionery/Miscellaneous (with full details), (maximum Tk. 5000/=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Total expenses for a one-year project (Maximum Tk. 2,60,000/=)   </w:t>
            </w:r>
          </w:p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2.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Biological Sciences, Physical Sciences, Chemical Sciences, </w: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Engineering and Technology, Agricultural Science : (i) Crop </w:t>
            </w:r>
          </w:p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cience &amp; Engineering (ii) Life Science, Fisheries and Agri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conomics, Medical Scien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22"/>
                <w:lang w:val="en"/>
              </w:rPr>
            </w:pPr>
            <w:r>
              <w:rPr>
                <w:rFonts w:cs="Calibri" w:ascii="Calibri" w:hAnsi="Calibri"/>
                <w:sz w:val="1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a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onorarium of the Project Director (basic salary of one month but not over Tk. 50,000/-)</w:t>
            </w:r>
          </w:p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12"/>
                <w:szCs w:val="22"/>
                <w:lang w:val="en"/>
              </w:rPr>
            </w:pPr>
            <w:r>
              <w:rPr>
                <w:rFonts w:cs="Calibri" w:ascii="Calibri" w:hAnsi="Calibri"/>
                <w:sz w:val="1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b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(i) Salary of Research Assistant ( Tk. 11,000/= p.m.) 12 month, not over Tk. 1,32,000/-. (this amount of taka fixed for research assistant) </w:t>
            </w:r>
          </w:p>
          <w:p>
            <w:pPr>
              <w:pStyle w:val="Normal"/>
              <w:autoSpaceDE w:val="false"/>
              <w:ind w:left="72" w:hanging="0"/>
              <w:rPr>
                <w:sz w:val="12"/>
                <w:szCs w:val="22"/>
                <w:lang w:val="en"/>
              </w:rPr>
            </w:pPr>
            <w:r>
              <w:rPr>
                <w:sz w:val="12"/>
                <w:szCs w:val="22"/>
                <w:lang w:val="e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(ii) Salary of  lab attendant/daily labor at Government rate (maximum Tk. 3500/= p.m.) not over Tk. 21,000/-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(c) 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ost of materials and accessories to support research;</w:t>
            </w:r>
          </w:p>
          <w:p>
            <w:pPr>
              <w:pStyle w:val="Normal"/>
              <w:autoSpaceDE w:val="false"/>
              <w:ind w:left="72" w:hanging="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Price list of items not available from own department)</w:t>
            </w:r>
          </w:p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d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a collection/survey/sample collection/field work/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e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ravel and local transport expense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f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reparation and binding of report: (maximum Tk. 5000/=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0" w:hanging="738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g)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tionery/Miscellaneous (with full details), (maximum Tk. 5000/=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Total expenses for a one-year project (Maximum Tk. 3,00,000/=)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5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articulars of any earlier project funded by the University Grants Commission:</w:t>
            </w:r>
          </w:p>
        </w:tc>
      </w:tr>
      <w:tr>
        <w:trPr>
          <w:trHeight w:val="135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a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) </w:t>
            </w:r>
          </w:p>
        </w:tc>
        <w:tc>
          <w:tcPr>
            <w:tcW w:w="4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Year in which the project was approved</w:t>
            </w:r>
          </w:p>
        </w:tc>
        <w:tc>
          <w:tcPr>
            <w:tcW w:w="3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b)</w:t>
            </w:r>
          </w:p>
        </w:tc>
        <w:tc>
          <w:tcPr>
            <w:tcW w:w="4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Amount of grant </w:t>
            </w:r>
          </w:p>
        </w:tc>
        <w:tc>
          <w:tcPr>
            <w:tcW w:w="3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c)</w:t>
            </w:r>
          </w:p>
        </w:tc>
        <w:tc>
          <w:tcPr>
            <w:tcW w:w="4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e of submission of the final report</w:t>
            </w:r>
          </w:p>
        </w:tc>
        <w:tc>
          <w:tcPr>
            <w:tcW w:w="3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135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d)</w:t>
            </w:r>
          </w:p>
        </w:tc>
        <w:tc>
          <w:tcPr>
            <w:tcW w:w="4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tate of the project if the final report has not been submitte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6.</w:t>
            </w:r>
          </w:p>
        </w:tc>
        <w:tc>
          <w:tcPr>
            <w:tcW w:w="90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If a similar project is under implementation with financial help from some other agencies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funding agenc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 of the project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mount of the grant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e of completion of the project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17.</w:t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Name of the degree, for which the results from the project will be used. </w:t>
            </w:r>
          </w:p>
        </w:tc>
        <w:tc>
          <w:tcPr>
            <w:tcW w:w="4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SutonnyMJ" w:hAnsi="SutonnyMJ" w:eastAsia="SutonnyMJ" w:cs="SutonnyMJ"/>
          <w:sz w:val="22"/>
          <w:szCs w:val="22"/>
          <w:lang w:val="en"/>
        </w:rPr>
      </w:pPr>
      <w:r>
        <w:rPr>
          <w:rFonts w:eastAsia="SutonnyMJ" w:cs="SutonnyMJ" w:ascii="SutonnyMJ" w:hAnsi="SutonnyMJ"/>
          <w:sz w:val="22"/>
          <w:szCs w:val="22"/>
          <w:lang w:val="en"/>
        </w:rPr>
        <w:t xml:space="preserve">  </w:t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tabs>
          <w:tab w:val="clear" w:pos="720"/>
          <w:tab w:val="left" w:pos="5844" w:leader="none"/>
        </w:tabs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  <w:tab/>
      </w:r>
    </w:p>
    <w:p>
      <w:pPr>
        <w:pStyle w:val="Normal"/>
        <w:tabs>
          <w:tab w:val="clear" w:pos="720"/>
          <w:tab w:val="left" w:pos="5844" w:leader="none"/>
        </w:tabs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18"/>
          <w:szCs w:val="22"/>
          <w:lang w:val="en"/>
        </w:rPr>
      </w:pPr>
      <w:r>
        <w:rPr>
          <w:rFonts w:cs="SutonnyMJ" w:ascii="SutonnyMJ" w:hAnsi="SutonnyMJ"/>
          <w:sz w:val="18"/>
          <w:szCs w:val="22"/>
          <w:lang w:val="en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428"/>
      </w:tblGrid>
      <w:tr>
        <w:trPr>
          <w:trHeight w:val="23" w:hRule="atLeast"/>
        </w:trPr>
        <w:tc>
          <w:tcPr>
            <w:tcW w:w="439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ounter signature of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Head/Chairperson of the Department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(Seal of the office)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…………………………………………</w:t>
            </w:r>
            <w:r>
              <w:rPr>
                <w:sz w:val="22"/>
                <w:szCs w:val="22"/>
                <w:lang w:val="en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ignature with recommendation of the University Authority (Seal of the Office)</w:t>
            </w:r>
          </w:p>
        </w:tc>
        <w:tc>
          <w:tcPr>
            <w:tcW w:w="44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Signature of the Project Director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Name: .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Date: 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Address for correspondence: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Phone:   Office: 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Cell: 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Res: 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Email: …………………………………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p>
      <w:pPr>
        <w:pStyle w:val="Normal"/>
        <w:spacing w:lineRule="auto" w:line="360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p>
      <w:pPr>
        <w:pStyle w:val="Normal"/>
        <w:spacing w:lineRule="auto" w:line="360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97"/>
        <w:gridCol w:w="1748"/>
      </w:tblGrid>
      <w:tr>
        <w:trPr>
          <w:trHeight w:val="1430" w:hRule="atLeast"/>
        </w:trPr>
        <w:tc>
          <w:tcPr>
            <w:tcW w:w="172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9575" cy="556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44" r="-6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6"/>
              </w:rPr>
            </w:pPr>
            <w:r>
              <w:rPr>
                <w:rFonts w:cs="SutonnyMJ" w:ascii="SutonnyMJ" w:hAnsi="SutonnyMJ"/>
                <w:b/>
                <w:bCs/>
                <w:sz w:val="16"/>
              </w:rPr>
              <w:t>evsjv‡`k</w:t>
            </w:r>
          </w:p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sz w:val="16"/>
              </w:rPr>
              <w:t>wek¦we`¨vjq gÄyix Kwgkb</w:t>
            </w:r>
          </w:p>
        </w:tc>
        <w:tc>
          <w:tcPr>
            <w:tcW w:w="5997" w:type="dxa"/>
            <w:tcBorders/>
          </w:tcPr>
          <w:p>
            <w:pPr>
              <w:pStyle w:val="Normal"/>
              <w:tabs>
                <w:tab w:val="clear" w:pos="720"/>
                <w:tab w:val="left" w:pos="1035" w:leader="none"/>
                <w:tab w:val="center" w:pos="4212" w:leader="none"/>
              </w:tabs>
              <w:jc w:val="center"/>
              <w:rPr>
                <w:rFonts w:ascii="SutonnyMJ" w:hAnsi="SutonnyMJ" w:cs="SutonnyMJ"/>
                <w:bCs/>
                <w:color w:val="000000"/>
                <w:sz w:val="48"/>
                <w:szCs w:val="48"/>
              </w:rPr>
            </w:pPr>
            <w:r>
              <w:rPr>
                <w:rFonts w:cs="SutonnyMJ" w:ascii="SutonnyMJ" w:hAnsi="SutonnyMJ"/>
                <w:bCs/>
                <w:color w:val="000000"/>
                <w:sz w:val="48"/>
                <w:szCs w:val="48"/>
              </w:rPr>
              <w:t>evsjv‡`k wek¦we`¨vjq gÄyix Kwgkb</w:t>
            </w:r>
          </w:p>
          <w:p>
            <w:pPr>
              <w:pStyle w:val="Normal"/>
              <w:jc w:val="center"/>
              <w:rPr>
                <w:bCs/>
                <w:sz w:val="28"/>
                <w:szCs w:val="30"/>
              </w:rPr>
            </w:pPr>
            <w:r>
              <w:rPr>
                <w:bCs/>
                <w:sz w:val="28"/>
                <w:szCs w:val="30"/>
              </w:rPr>
              <w:t>University Grants Commission of Bangladesh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</w:rPr>
              <w:t>AvMviMvuI, †k‡ievsjv bMi, XvKv-1207</w:t>
            </w:r>
          </w:p>
        </w:tc>
        <w:tc>
          <w:tcPr>
            <w:tcW w:w="1748" w:type="dxa"/>
            <w:tcBorders/>
          </w:tcPr>
          <w:p>
            <w:pPr>
              <w:pStyle w:val="Header"/>
              <w:jc w:val="center"/>
              <w:rPr>
                <w:rFonts w:ascii="SutonnyMJ" w:hAnsi="SutonnyMJ" w:cs="SutonnyMJ"/>
                <w:b/>
                <w:b/>
              </w:rPr>
            </w:pPr>
            <w:r>
              <w:rPr/>
              <w:drawing>
                <wp:inline distT="0" distB="0" distL="0" distR="0">
                  <wp:extent cx="972185" cy="741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201" w:leader="none"/>
          <w:tab w:val="center" w:pos="5040" w:leader="none"/>
        </w:tabs>
        <w:autoSpaceDE w:val="false"/>
        <w:rPr>
          <w:rFonts w:ascii="SutonnyMJ" w:hAnsi="SutonnyMJ" w:cs="SutonnyMJ"/>
          <w:b/>
          <w:b/>
          <w:bCs/>
          <w:sz w:val="28"/>
          <w:szCs w:val="28"/>
          <w:lang w:val="en"/>
        </w:rPr>
      </w:pPr>
      <w:r>
        <w:rPr>
          <w:rFonts w:cs="SutonnyMJ" w:ascii="SutonnyMJ" w:hAnsi="SutonnyMJ"/>
          <w:b/>
          <w:bCs/>
          <w:sz w:val="28"/>
          <w:szCs w:val="28"/>
          <w:lang w:val="en"/>
        </w:rPr>
        <w:tab/>
        <w:tab/>
        <w:t>M‡elYv cÖKí/cÖ¯Íve `vwLj Kivi Av‡e`bc‡Îi dig/†cÖvdgv©</w:t>
      </w:r>
    </w:p>
    <w:p>
      <w:pPr>
        <w:pStyle w:val="Normal"/>
        <w:autoSpaceDE w:val="false"/>
        <w:jc w:val="center"/>
        <w:rPr>
          <w:rFonts w:ascii="SutonnyMJ" w:hAnsi="SutonnyMJ" w:cs="SutonnyMJ"/>
          <w:b/>
          <w:b/>
          <w:bCs/>
          <w:sz w:val="4"/>
          <w:szCs w:val="4"/>
          <w:lang w:val="en"/>
        </w:rPr>
      </w:pPr>
      <w:r>
        <w:rPr>
          <w:rFonts w:cs="SutonnyMJ" w:ascii="SutonnyMJ" w:hAnsi="SutonnyMJ"/>
          <w:b/>
          <w:bCs/>
          <w:sz w:val="4"/>
          <w:szCs w:val="4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tbl>
      <w:tblPr>
        <w:tblW w:w="939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42"/>
        <w:gridCol w:w="360"/>
        <w:gridCol w:w="3472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|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Kí cwiPvj‡Ki  bvg I c`we                                evsjvq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Bs‡iwR‡Z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2|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n cÖKí cwiPvj‡Ki  bvg I c`we (hw` _v‡K)   evsjvq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Bs‡iwR‡Z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3|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wefv‡Mi bvg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4|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wek¦we`¨vjq/ cÖwZôv‡bi bvg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5| </w:t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K‡íi wk‡ivbvg                                                  evsjvq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Bs‡iwR‡Z (eøK †jUv‡i)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6| </w:t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‡íi kvLv (cÖ‡qvRbxqwU †i‡L Ab¨¸wj †K‡U w`b) t 1(K) Kjv I gvbweK (L) mvgvwRK weÁvb (M) weR‡bm ÷vwWR </w:t>
            </w:r>
          </w:p>
          <w:p>
            <w:pPr>
              <w:pStyle w:val="Normal"/>
              <w:autoSpaceDE w:val="false"/>
              <w:rPr>
                <w:rFonts w:ascii="SutonnyMJ" w:hAnsi="SutonnyMJ" w:cs="SutonnyMJ"/>
                <w:sz w:val="6"/>
                <w:szCs w:val="22"/>
                <w:lang w:val="en"/>
              </w:rPr>
            </w:pPr>
            <w:r>
              <w:rPr>
                <w:rFonts w:cs="SutonnyMJ" w:ascii="SutonnyMJ" w:hAnsi="SutonnyMJ"/>
                <w:sz w:val="6"/>
                <w:szCs w:val="22"/>
                <w:lang w:val="e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2(K) RxeweÁvb(L) ‡fŠZweÁvb (M) ivmvqwbK weÁvb (N) cÖ‡KŠkj I cÖhyw³ (O) K…wlweÁvb : (</w:t>
            </w:r>
            <w:r>
              <w:rPr>
                <w:sz w:val="22"/>
                <w:szCs w:val="22"/>
                <w:lang w:val="en"/>
              </w:rPr>
              <w:t xml:space="preserve">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µc mv‡qÝ I BwÄwbqvwis Ges (</w:t>
            </w:r>
            <w:r>
              <w:rPr>
                <w:sz w:val="22"/>
                <w:szCs w:val="22"/>
                <w:lang w:val="en"/>
              </w:rPr>
              <w:t xml:space="preserve">i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jvBd mv‡qÝ, wdmvwiR I K…wl A_©bxwZ (R) wPwKrmvweÁvb|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22"/>
                <w:lang w:val="en"/>
              </w:rPr>
            </w:pPr>
            <w:r>
              <w:rPr>
                <w:rFonts w:cs="Calibri" w:ascii="Calibri" w:hAnsi="Calibri"/>
                <w:sz w:val="16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7| </w:t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M‡elYv KvR cwiPvjbvi ¯’vb 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K)wek¦we`¨vjq/cÖwZôv‡bi bvg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L)wefv‡Mi bvg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t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305" w:hRule="atLeast"/>
        </w:trPr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8|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‡íi mswÿß weeiY: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K) cÖK‡íi D‡Ïk¨ I  jÿ¨ (100 k‡ãi g‡a¨):</w:t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L) cÖK‡íi welqe¯‘i Dci cÖKvkbv ch©v‡jvPbv Ges eZ©gvb D‡`¨v‡Mi †hŠw³KZv (200 k‡ãi g‡a¨):t</w:t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350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) cÖZ¨vwkZ djvdj:</w:t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N) RvZxq Dbœq‡bi mv‡_ cÖK‡íi mswkøóZv t</w:t>
            </w:r>
          </w:p>
        </w:tc>
      </w:tr>
      <w:tr>
        <w:trPr>
          <w:trHeight w:val="258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43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O) M‡elYvi  Abym„Ze¨ †KŠkj/c×wZ (hZ`~i m¤¢e </w:t>
            </w:r>
            <w:r>
              <w:rPr>
                <w:rFonts w:cs="SutonnyMJ" w:ascii="SutonnyMJ" w:hAnsi="SutonnyMJ"/>
                <w:color w:val="000000"/>
                <w:sz w:val="22"/>
                <w:szCs w:val="22"/>
                <w:lang w:val="en"/>
              </w:rPr>
              <w:t>w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e¯ÍvwiZ weeiY w`b)t</w:t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Z_¨ msMÖn: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</w:tr>
      <w:tr>
        <w:trPr>
          <w:trHeight w:val="540" w:hRule="atLeast"/>
        </w:trPr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‡elYvg~jK cixÿv cwiPvjbv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70"/>
        <w:gridCol w:w="3176"/>
        <w:gridCol w:w="2131"/>
        <w:gridCol w:w="1166"/>
        <w:gridCol w:w="1492"/>
      </w:tblGrid>
      <w:tr>
        <w:trPr>
          <w:trHeight w:val="258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9|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¯ÍvweZ M‡elYvi Rb¨ Avcbvi cªwZôv‡b we`¨gvb †gŠwjK myweavw`i weeiY: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0|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‡elYvi Rb¨ cÖ‡qvRbxq †gŠwjK myweavw` wbR cÖwZôv‡b bv _vK‡j Ab¨ †Kv‡bv wek¦we`¨vjq/cÖwZôv‡bi myweav †bqv n‡j cÖwZôv‡bi bvgmn  myweavw`i weeiY (G‡ÿ‡Î mswkøó M‡elYv cÖwZôv‡bi AbygwZ cÎ mshy³ Ki‡Z n‡e)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1|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‡elYv mnKvix/ j¨ve G‡Ub‡W›U / kÖwgK wb‡qv‡Mi Rb¨ cÖ‡qvRbxq †gqv`Kvj (w`b/gvm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12| 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‡íi </w:t>
            </w:r>
            <w:r>
              <w:rPr>
                <w:sz w:val="22"/>
                <w:szCs w:val="22"/>
                <w:lang w:val="en"/>
              </w:rPr>
              <w:t xml:space="preserve">Performance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g~j¨vq‡bi Rb¨</w:t>
            </w:r>
            <w:r>
              <w:rPr>
                <w:sz w:val="22"/>
                <w:szCs w:val="22"/>
                <w:lang w:val="en"/>
              </w:rPr>
              <w:t xml:space="preserve"> key indicators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¸‡jv D‡jøL Kiæb;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13| 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Kí g~j¨vq‡bi Rb¨ 3-5 Rb we‡kl‡Ái (</w:t>
            </w:r>
            <w:r>
              <w:rPr>
                <w:sz w:val="22"/>
                <w:szCs w:val="22"/>
                <w:lang w:val="en"/>
              </w:rPr>
              <w:t xml:space="preserve">expert /reviewer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bvg D‡jøL Kiæb (wbR wek¦we`¨vjq e¨ZxZ);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4|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  <w:lang w:val="en"/>
              </w:rPr>
              <w:t xml:space="preserve"> 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Kwgkb †_‡K PvwnZ Avw_©K mnvqZvi LvZIqvix weeiY t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1| Kjv I gvbweK, mvgvwRK weÁvb, weR‡bm ÷vwWR Gi ‡ÿ‡Î 2,60,000/- UvKv </w:t>
            </w:r>
          </w:p>
          <w:p>
            <w:pPr>
              <w:pStyle w:val="Normal"/>
              <w:autoSpaceDE w:val="false"/>
              <w:ind w:left="324" w:hanging="324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2| RxeweÁvb, ‡fŠZweÁvb, ivmvqwbK weÁvb, cÖ‡KŠkj I cÖhyw³, K…wlweÁvb : (</w:t>
            </w:r>
            <w:r>
              <w:rPr>
                <w:sz w:val="22"/>
                <w:szCs w:val="22"/>
                <w:lang w:val="en"/>
              </w:rPr>
              <w:t xml:space="preserve">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µc mv‡qÝ I BwÄwbqvwis Ges (</w:t>
            </w:r>
            <w:r>
              <w:rPr>
                <w:sz w:val="22"/>
                <w:szCs w:val="22"/>
                <w:lang w:val="en"/>
              </w:rPr>
              <w:t xml:space="preserve">i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jvBd mv‡qÝ, wdmvwiR I K…wl A_©bxwZ, wPwKrmvweÁv‡bi †ÿ‡Î 3,00,000/- UvKv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  <w:lang w:val="en"/>
              </w:rPr>
              <w:t xml:space="preserve">                                   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(LvZIqvix ev‡R‡Ui weeiY wb‡¤œ †`qv n‡jv)|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8"/>
                <w:szCs w:val="22"/>
                <w:lang w:val="en"/>
              </w:rPr>
            </w:pPr>
            <w:r>
              <w:rPr>
                <w:rFonts w:cs="Calibri" w:ascii="Calibri" w:hAnsi="Calibri"/>
                <w:sz w:val="8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|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Kjv I gvbweK, mvgvwRK weÁvb Ges weR‡bm ÷vwWR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PvwnZ A‡_©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wigvY (UvKvq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(K) 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í cwiPvj‡Ki m¤§vbx (GK gv‡mi g~j †eZ‡bi mgcwigvY wKš‘ 50,000/- UvKvi D‡aŸ© bq) 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L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M‡elYv mnKvix/ j¨ve G¨v‡Ub‡W›U/kÖwg‡Ki gvwmK fvZv/gRywi: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gvwmK fvZv 11,000/- UvKv/ 3,500/- UvKv nv‡i m‡e©v”P 12gvm (1,32,000) UvKv (GB UvKv Ab¨‡Kv‡bv Lv‡Z ¯’vbvšÍi Kivi my‡hvM †bB)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M) 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‡elYvi  DcKiY e¨q (‡KwgK¨vj, MøvmIq¨vi, ÿz`ª hš¿vsk BZ¨vw`)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(wbR wek¦we`¨vjq/cÖwZôvb †_‡K cvIqv hv‡e bv Ggb DcKiYvw`i g~j¨ ZvwjKv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N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Z_¨ msMÖn/Rwic/bgybv msMÖn I we‡kølY/gvV ch©v‡q M‡elYv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O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ågY e¨q/ hvZvqvZ e¨q  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P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g‡bvnvwi/wewea `ªe¨vw` µq Lv‡Z e¨q (m‡ev©”P 5,000/- ch©šÍ)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Q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wZ‡e`b cÖYqb I evuavB e¨q (m‡ev©”P 5,000/- ch©šÍ)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 eQi †gqvw` cÖK‡íi †gvU e¨q (2,60,000/- UvKv ch©šÍ)</w:t>
            </w:r>
          </w:p>
          <w:p>
            <w:pPr>
              <w:pStyle w:val="Normal"/>
              <w:tabs>
                <w:tab w:val="clear" w:pos="720"/>
                <w:tab w:val="left" w:pos="3817" w:leader="none"/>
              </w:tabs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817" w:leader="none"/>
              </w:tabs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3817" w:leader="none"/>
              </w:tabs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2|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RxeweÁvb, ‡fŠZweÁvb, ivmvqwbK weÁvb, cÖ‡KŠkj I cÖhyw³, K…wlweÁvb: (</w:t>
            </w:r>
            <w:r>
              <w:rPr>
                <w:sz w:val="22"/>
                <w:szCs w:val="22"/>
                <w:lang w:val="en"/>
              </w:rPr>
              <w:t xml:space="preserve">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µc mv‡qÝ I BwÄwbqvwis Ges (</w:t>
            </w:r>
            <w:r>
              <w:rPr>
                <w:sz w:val="22"/>
                <w:szCs w:val="22"/>
                <w:lang w:val="en"/>
              </w:rPr>
              <w:t xml:space="preserve">ii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jvBd mv‡qÝ, wdmvwiR I K…wl A_©bxwZ, wPwKrmvweÁvb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(K) 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í cwiPvj‡Ki m¤§vbx (GK gv‡mi g~j †eZ‡bi mgcwigvY wKš‘ 50,000/- UvKvi D‡aŸ© bq)  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L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"/>
              </w:rPr>
              <w:t>(i)</w:t>
            </w:r>
            <w:r>
              <w:rPr>
                <w:sz w:val="18"/>
                <w:szCs w:val="22"/>
                <w:lang w:val="en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M‡elYv mnKvix/j¨ve G¨v‡Ub‡W›U/kÖwg‡Ki gvwmK fvZv/gRywi: M‡elYv mnKvixi gvwmK fvZv 11,000/- UvKv nv‡i m‡e©v”P 12 gvm (1,32,000) UvKv (GB UvKv Ab¨‡Kv‡bv Lv‡Z ¯’vbvšÍi Kivi my‡hvM †bB) 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8"/>
                <w:szCs w:val="22"/>
                <w:lang w:val="en"/>
              </w:rPr>
            </w:pPr>
            <w:r>
              <w:rPr>
                <w:rFonts w:cs="SutonnyMJ" w:ascii="SutonnyMJ" w:hAnsi="SutonnyMJ"/>
                <w:sz w:val="8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(</w:t>
            </w:r>
            <w:r>
              <w:rPr>
                <w:sz w:val="22"/>
                <w:szCs w:val="22"/>
                <w:lang w:val="en"/>
              </w:rPr>
              <w:t>ii</w:t>
            </w:r>
            <w:r>
              <w:rPr>
                <w:sz w:val="18"/>
                <w:szCs w:val="22"/>
                <w:lang w:val="en"/>
              </w:rPr>
              <w:t xml:space="preserve">) 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j¨ve G¨v‡Ub‡W›U/kÖwg‡Ki gvwmK fvZv/gRywi: gvwmK 3,500/- nv‡i, Z‡e 21,000/- UvKvi D‡aŸ© bq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M) 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‡elYvi  DcKiY e¨q (‡KwgK¨vj, MøvmIq¨vi, ÿz`ª hš¿vsk BZ¨vw`)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(wbR wek¦we`¨vjq/ cÖwZôvb †_‡K cvIqv hv‡e bv Ggb DcKiYvw`i g~j¨ ZvwjKv)</w:t>
            </w:r>
          </w:p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N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Z_¨ msMÖn/Rwic/ bgybv msMÖn I we‡kølY/gvV ch©v‡q M‡elYv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O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ågY e¨q/hvZvqvZ e¨q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P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g‡bvnvwi/wewea `ªe¨vw` µq Lv‡Z e¨q (m‡ev©”P 5,000/- ch©šÍ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Q)</w:t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wZ‡e`b cÖYqb I evuavB e¨q (m‡ev©”P 5,000/- ch©šÍ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6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 eQi †gqvw` cÖK‡íi †gvU e¨q (3,00,000/- UvKv ch©šÍ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5|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BwZc~‡e© †Kvb M‡elYv cÖK‡íi Rb¨ wek¦we`¨vjq gÄyix Kwgkb †_‡K Avw_©K Aby`vb wb‡q _vK‡j Zvi weeiY</w:t>
            </w:r>
          </w:p>
          <w:p>
            <w:pPr>
              <w:pStyle w:val="Normal"/>
              <w:tabs>
                <w:tab w:val="clear" w:pos="720"/>
                <w:tab w:val="left" w:pos="2269" w:leader="none"/>
              </w:tabs>
              <w:autoSpaceDE w:val="false"/>
              <w:ind w:left="360" w:hanging="360"/>
              <w:rPr>
                <w:rFonts w:ascii="Calibri" w:hAnsi="Calibri" w:cs="Calibri"/>
                <w:sz w:val="1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ab/>
              <w:tab/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K) </w:t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í Aby‡gv`‡bi mvj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L)</w:t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Avw_©K gÄywii cwigvY (cÖKí wfwËK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)</w:t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‡íi P~ovšÍ  wi‡cvU©  Kwgk‡b Rgv †`qvi ZvwiL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N)</w:t>
            </w:r>
          </w:p>
        </w:tc>
        <w:tc>
          <w:tcPr>
            <w:tcW w:w="5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P~ovšÍ  wi‡cvU©  Kwgk‡b Rgv bv n‡j Zvi eZ©gvb Ae¯’vi weei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2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16| </w:t>
            </w:r>
          </w:p>
        </w:tc>
        <w:tc>
          <w:tcPr>
            <w:tcW w:w="87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Ab¨ †Kv‡bv ms¯’v †_‡K Avw_©K mvnvh¨ wb‡q eZ©gv‡b GKB ai‡bi M‡elYv cÖKí ev¯Íevqbvaxb _vK‡j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vnvh¨Kvix ms¯’vi bvg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K‡íi bvg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Avw_©K Aby`v‡bi cwigv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mgvwßi Zvwi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4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17|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cÖK‡íi djvdj †Kv‡bv wWMÖx jv‡fi D‡Ï‡k¨ e¨eüZ n‡j Zvi weeiY:</w:t>
            </w:r>
          </w:p>
        </w:tc>
        <w:tc>
          <w:tcPr>
            <w:tcW w:w="4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rPr>
          <w:rFonts w:ascii="SutonnyMJ" w:hAnsi="SutonnyMJ" w:eastAsia="SutonnyMJ" w:cs="SutonnyMJ"/>
          <w:sz w:val="22"/>
          <w:szCs w:val="22"/>
          <w:lang w:val="en"/>
        </w:rPr>
      </w:pPr>
      <w:r>
        <w:rPr>
          <w:rFonts w:eastAsia="SutonnyMJ" w:cs="SutonnyMJ" w:ascii="SutonnyMJ" w:hAnsi="SutonnyMJ"/>
          <w:sz w:val="22"/>
          <w:szCs w:val="22"/>
          <w:lang w:val="en"/>
        </w:rPr>
        <w:t xml:space="preserve">   </w:t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p>
      <w:pPr>
        <w:pStyle w:val="Normal"/>
        <w:autoSpaceDE w:val="false"/>
        <w:rPr>
          <w:rFonts w:ascii="SutonnyMJ" w:hAnsi="SutonnyMJ" w:cs="SutonnyMJ"/>
          <w:sz w:val="22"/>
          <w:szCs w:val="22"/>
          <w:lang w:val="en"/>
        </w:rPr>
      </w:pPr>
      <w:r>
        <w:rPr>
          <w:rFonts w:cs="SutonnyMJ" w:ascii="SutonnyMJ" w:hAnsi="SutonnyMJ"/>
          <w:sz w:val="22"/>
          <w:szCs w:val="22"/>
          <w:lang w:val="en"/>
        </w:rPr>
      </w:r>
    </w:p>
    <w:tbl>
      <w:tblPr>
        <w:tblW w:w="838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8"/>
      </w:tblGrid>
      <w:tr>
        <w:trPr>
          <w:trHeight w:val="23" w:hRule="atLeast"/>
        </w:trPr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wefvMxq cÖav‡bi cÖwZ¯^v¶i 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Awd‡mi mxj‡gvn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wek¦we`¨vjq KZ…©c‡¶i mycvwikmn ¯^vÿi 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Awd‡mi mxj‡gvni </w:t>
            </w:r>
          </w:p>
        </w:tc>
        <w:tc>
          <w:tcPr>
            <w:tcW w:w="442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cÖKí cwiPvj‡Ki ¯^vÿi 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bvg t-----------------------------------------------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ZvwiL t -------------------------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hvMv‡hv‡Mi wVKvbv t ----------------------------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-------------------------------------------------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-------------------------------------------------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gvevBj 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en"/>
              </w:rPr>
              <w:t>dvb t  Awdm-                         evmv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SutonnyMJ" w:hAnsi="SutonnyMJ" w:cs="SutonnyMJ"/>
                <w:sz w:val="22"/>
                <w:szCs w:val="22"/>
                <w:lang w:val="en"/>
              </w:rPr>
            </w:pPr>
            <w:r>
              <w:rPr>
                <w:rFonts w:cs="SutonnyMJ" w:ascii="SutonnyMJ" w:hAnsi="SutonnyMJ"/>
                <w:sz w:val="22"/>
                <w:szCs w:val="22"/>
                <w:lang w:val="en"/>
              </w:rPr>
              <w:t xml:space="preserve">B-‡gBj t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sectPr>
      <w:footerReference w:type="default" r:id="rId6"/>
      <w:type w:val="nextPage"/>
      <w:pgSz w:w="11906" w:h="16838"/>
      <w:pgMar w:left="1008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4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Affiliationname">
    <w:name w:val="affiliation__name"/>
    <w:qFormat/>
    <w:rPr/>
  </w:style>
  <w:style w:type="character" w:styleId="Affiliationcity">
    <w:name w:val="affiliation__city"/>
    <w:qFormat/>
    <w:rPr/>
  </w:style>
  <w:style w:type="character" w:styleId="Affiliationcountry">
    <w:name w:val="affiliation__count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utonnyMJ" w:hAnsi="SutonnyMJ" w:cs="SutonnyMJ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15:00Z</dcterms:created>
  <dc:creator>Acer</dc:creator>
  <dc:description/>
  <cp:keywords/>
  <dc:language>en-US</dc:language>
  <cp:lastModifiedBy>Gulam Mustafa</cp:lastModifiedBy>
  <cp:lastPrinted>2020-11-04T12:40:00Z</cp:lastPrinted>
  <dcterms:modified xsi:type="dcterms:W3CDTF">2020-11-04T20:43:00Z</dcterms:modified>
  <cp:revision>15</cp:revision>
  <dc:subject/>
  <dc:title>evsjv‡`k wek¦we`¨vjq gÄyix Kwgkb</dc:title>
</cp:coreProperties>
</file>